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KAIDROJUMA 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A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ĒKA Nr.2.Automātiskā balss ugunsgrēka izziņošanas sistēma (VS.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Automātiskā balss ugunsgrēka izziņošanas sistēma izstrādāta pamatojoties uz LVS EN 60849:2005L standarta būvnormatīva LBN201-10 „Būvju ugunsdrošība” (7.4.punktu) un „Ugunsdrošības noteikumi Nr.82” (6.5. punktu) prasībā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sējumi, materiālu saraksts, shēmas un citi projekta dokumenti viens otru papildina, un ja kāda pozīcija ir iekļauta vienā no tiem, tad tiek uzskatīts, ka tā iekļauta vis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Tīkls izstrādāts uz firmas „AUDICO” aparatūras bāzes un ir aizstājams ar analogu citu ražotāju aparatū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Balss ugunsgrēka izziņošanas sistēma ēkai ir veidota no sakomplektētā 19” aparatūras statņa ar aparatūru atbilstoši EN-54 normatīvam un nodrošina pieslēgumu 24 zonām. Statnis aprīkots ar jaudas pastiprinātājiem, komutācijas moduļiem, rezerves barošanas avot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 xml:space="preserve">Statnim paredzēt elektrības pieslēgumu un sazemē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Papildus- montēt vadības konsoli paredzot UTP kabeli no aparatūras statņ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Šāda sistēma ļauj veikt apziņošanu atsevišķi pa zonām, kā arī apvienot visas zonas kop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Tā dod iespēju veikt personāla brīdināšanu ar mikrofona palīdzību vai iepriekš sagatavotu, ierakstītu tekstu. Tā nodrošina vismaz četru iepriekš ierakstītu trauksmes ziņojumu vadību manuāli un automātisk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Sistēmas līniju montāžai izmantot ugunsizturīgo kabeli 2x0.8+0.8, kurš iztur uguns slodzi 30 min  piemēram J(ST)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Skaļruņiem paredzēt ugunsizturīgas kabeļu pievienošanas klemmītes un termopārus, kas atvieno skaļruni no līnijas saskaņā ar standartu BS58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Skaļruņus montēt griestos vai pie sienas, montāžas veidu skat. stāvu rasējumos. 3W skaļruņu jaudu attiecīgās telpās precizēt montāžas laikā pēc akustisko mērījumu veikšan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Visu aparatūras elementu- skaļruņu, statņu, konsoļu novietojumu precizēt darbu gait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Pēc tīkla izbūves nepieciešams veikt skaņas līmeņa un saprotamības mērījumus, mērījumu aktus pievienot izpilddokumentācij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Izziņošanas tīkla vadībai ugunsgrēka gadījumā paredzēti KM moduļi skat. Projekta UAS daļ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Katrai zonai paredzēts montēt līnijas kontroles ierīci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64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Inženieris: </w:t>
        <w:tab/>
        <w:tab/>
        <w:tab/>
        <w:tab/>
        <w:t>A.Krūmiņ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5:00Z</dcterms:created>
  <dc:creator>IU "Kārlis"</dc:creator>
  <dc:description/>
  <cp:keywords/>
  <dc:language>en-US</dc:language>
  <cp:lastModifiedBy>Andris</cp:lastModifiedBy>
  <cp:lastPrinted>2004-04-06T10:40:00Z</cp:lastPrinted>
  <dcterms:modified xsi:type="dcterms:W3CDTF">2013-05-07T19:30:00Z</dcterms:modified>
  <cp:revision>5</cp:revision>
  <dc:subject/>
  <dc:title>Paskaidrojuma raksts tehniskajam projektam</dc:title>
</cp:coreProperties>
</file>